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ПОСЕБНОМ ПОСТУПКУ ЕКСПРОПРИЈАЦИЈЕ РАДИ ИЗГРАДЊЕ АЕРОДРОМА У ТРЕБИЊУ </w:t>
      </w:r>
    </w:p>
    <w:p>
      <w:pPr>
        <w:pStyle w:val="Normal"/>
        <w:spacing w:before="480" w:after="2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bookmarkStart w:id="0" w:name="clan_1"/>
      <w:bookmarkStart w:id="1" w:name="str_1"/>
      <w:bookmarkEnd w:id="0"/>
      <w:bookmarkEnd w:id="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Члан 1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е се посебан поступак експропријације непокретности ради изградње аеродрома у Требињу (у даљем тексту: аеродром), финансирање извођења геодетско-техничких радова за потребе посебног поступка експропријације и спровођења посебног поступка експропријације, као и друга питања од значаја за експропријацију и реализацију изградње аеродром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2.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ојекат изградње аеродрома је пројекат од посебног значаја за Републику Српску.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Овим законом утврђује се да је од општег интереса изградња аеродрома у циљу којег се изводе геодетско-технички радови за потребе посебног поступка експропријације, врши потпуна или непотпуна експропријација и привремено заузимање непокретности, које су утврђене Одлуком о изради Зонинг плана подручја посебне намјене „Аеродром Требиње“, у складу са одредбама Закона о уређењу простора и грађењу („Службени гласник Републике Српске“, бр. 40/13, 2/15, 106/15, 3/16 и 84/19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 случају измјена и допуна докумената донесених на основу одлуке из става 1. овог члана, коју усвоји надлежни орган у току изградње аеродрома, општи интерес се сматра утврђеним за непокретности побројане и утврђене измјенама и допунама тих докумената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редства потребна за експропријацију обезбјеђује привредно друштво „Аеродром Требиње“ д. о. о. Требиње (у даљем тексту: привредно друштво Аеродром Требиње).</w:t>
      </w:r>
    </w:p>
    <w:p>
      <w:pPr>
        <w:pStyle w:val="Normal"/>
        <w:spacing w:before="24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4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ви поступци који се спроводе у складу са одредбама овог закона сматрају се хитним и сви органи управе и органи јединице локалне самоуправе, привредна друштва и јавна предузећа, као и други органи и институције који врше јавна овлашћења дужни су да без одгађања издају све акте из своје надлежности.</w:t>
      </w:r>
    </w:p>
    <w:p>
      <w:pPr>
        <w:pStyle w:val="Normal"/>
        <w:spacing w:before="24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5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ебан поступак експропријације спроводи Републичка управа за геодетске и имовинско-правне послове Републике Српске (у даљем тексту: Управа). 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рисник експропријације и инвеститор у складу са овим законом је привредно друштво Аеродром Требиње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Услови за подношење приједлога за експропријацију у смислу овог закона стичу се даном ступања на снагу овог закона. </w:t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За спровођење посебног поступка експропријације, у смислу овог закона, Управа из реда запослених одређује дипломираног правника и лице геодетске струке, те ангажује записничара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1080" w:leader="none"/>
        </w:tabs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ранке у поступку експропријације у складу са овим законом су привредно друштво Аеродром Требиње као корисник експропријације и власник непокретности која је предмет експропријације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Привредно друштво Аеродром Требиње има сва права, обавезе и одговорности корисника експропријације у складу са одредбама овог закона и одредбама Закона о експропријациј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„Службени гласник Републике Српске“, бр. 112/06, 37/07, 66/08, 110/08 и 79/15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колико одредбе тог закона нису у супротности са одредбама овог закона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лучају измјена и допуна докумената донесених на основу одлуке из члана 3. став 1. овог закона, а који се однос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изградњу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реконструкцију, одржавање, обнову, модернизацију и друге радове на потребној комуналној и осталој инфраструктури у функцији аеродрома,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корисник експропријације је Република Српска или јединица локалне самоуправе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1080" w:leader="none"/>
        </w:tabs>
        <w:spacing w:before="0" w:after="28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 или јединица локалне самоуправе као корисник експропријације, за извођење радова из става 3. овог члана, може да закључи уговор са привредним друштвом Аеродромом Требиње као инвеститором тих радова, а којим ће се регулисати међусобна права и обавезе које настају експропријацијом непокретности и изградњом објекат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еодетско-техничке радове за потребе посебног поступка експропријације из  члана 5. овог закона изводи Управа. 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0" w:after="200"/>
        <w:ind w:left="0" w:firstLine="69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рошкове извођења радова из става 1. овог члана у име корисника експропријације сноси Република Српска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0" w:after="20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сина трошкова из става 1. овог члана одређује се у складу са Законом о накнадама за вршење услуга премјера и коришћење података катастра непокретности и катастра земљишта („Службени гласник Републике Српске“, број 92/09) и Одлуком о висини накнада за коришћење података и пружање услуга Републичке управе за геодетске и имовинско-правне послове („Службени гласник Републике Српске“, бр. 18/12 и 27/12)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0" w:after="20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 трошковима извођења геодетско-техничких радова Управа доноси посебан закључак који се доставља странкама у посебном поступку експропријације, а против којег је дозвољена посебна жалба.</w:t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ступања на снагу овог закона Управа доноси закључак којим одређује вјештака геодетске струке који ће извршити идентификацију непокретности које се експропришу, као и вјештакa одговарајуће струке да сачини налаз и мишљење, те да изврши процјену вриједности непокретности за коју је утврђен општи интерес овим законом.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рошкове вјештачења из става 1. овог члана у име корисника експропријације сноси Република Српска.</w:t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ву документацију из става 1. овог члана вјештаци сачињавају у одговарајућем броју примјерака и достављају је Управи у року остављеном у закључку, а Управа сву документацију доставља странкама у посебном поступку експропријације прије одржавања расправе.</w:t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О трошковима вјештачења Управа доноси посебан закључак, који се доставља странкама у посебном поступку експропријације, а против којег је дозвољена посебна жалба.</w:t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јештак одговарајуће струке који се ангажује у посебном поступку експропријације доставља налаз и мишљење у року остављеном у закључку којим је одређен за вјештака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вјештак који је уредно позван не дође, а изостанак не оправда, или дође а одбије да вјештачи, или када у остављеном року не поднесе свој писмени налаз и мишљење, казниће се новчаном казном до 500 КМ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због неоправданог изостанка вјештака, његовог одбијања да вјештачи, или пропуштања да поднесе писмени налаз и мишљење настану трошкови у поступку, одређује се да те трошкове сноси вјештак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кнаду за експроприсану непокретност сноси корисник експропријације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08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за експропријацију, који садржи назначење непокретности која је предмет експропријације у складу са овим законом, подноси корисник експропријације уз доказ да су обезбијеђена потребна средства и положена код банке у висини приближно потребној за давање накнаде за непокретности предложене за експропријацију, односно доказ о обезбијеђеној другој одговарајућој непокретности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08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воде из јавних евиденција о непокретностима у којима је уписано право власништва на непокретностима и који садржи податке о непокретностима за које се предлаже експропријација, Управа прибавља по службеној дужности.</w:t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tabs>
          <w:tab w:val="clear" w:pos="706"/>
          <w:tab w:val="left" w:pos="1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 захтјеву власника експроприсане непокретности за експропријацију преосталог дијела непокретности, у складу са чланом 11. Закона о експропријацији, одлучује се у посебном поступку.</w:t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ListParagraph"/>
        <w:spacing w:before="0" w:after="0"/>
        <w:ind w:left="99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ривремени заступник поставља с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лицу које je странка у посебном поступку експропријације, које има ограничено право кретања из мјеста пребивалишта, односно боравишта због проглашене ванредне ситуације, ванредног стања или других оправданих околности, а које се није одазвало на позив службеног лица за учешће у посебном поступку експропријације и није одредило свог пуномоћника или заступник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лицу које је странка у посебном поступку експропријације, које је уредно позвано, а није се одазвало на позив службеног лица за учешће у посебном поступку експропријациј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Трошкове привременог заступника у име корисника експропријације сноси Република Срп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О трошковима постављања привременог заступника Управа доноси посебан закључак који се доставља странкама у посебном поступку експропријације, а против којег је дозвољена посебна жалб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лучају проглашења ванредне ситуације, ванредног стања или других оправданих околности, посебан поступак експропријације у коме као странка учествује лице којем је ограничено право кретања, а које је у могућности да се одазове на позив службеног лица за учешће у овом поступку, одржаће се у терминима одређеним у складу са мјерама и препорукама надлежних органа, док траје ванредна ситуација, ванредно стање или друге оправдане окол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 случају из члана 12. овог закона, у посебном поступку експропријације обавезно се врши обезбјеђење доказа и о томе Управа доноси посебан закључа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акључком из става 1. овог члана обавезно се обезбјеђује извођење сљедећих  доказ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налаз и мишљење вјештака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роцјена вриједности непокретности која је предмет посебног поступка експропријациј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фотографија непокретности која се експроприше, фотографисана на дан и у вријеме одржавања расправ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) записник са усмене расправе потписан од свих лица која су присуствовала расправи и својим потписом потврдила тачност чињеница изнесених и утврђених на расправ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Закључак из става 1. овог члана и записник из става 2. тачка 4) овог члана достављају се кориснику експропријације, привременом заступнику и лицу из члана 12. овог зак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Поступак споразумног одређивања накнаде за експроприсане непокретности на основу процјене вриједности те непокретности од вјештака одговарајуће струке, у поступцима у којима учествују лица из члана 12. овог закона, спроводи Управа по службеној дужности, а у року од 30 дана од дана престанка разлога прописаних у члану 12. овог закон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У случају да се не постигне споразум о накнади за експроприсане непокретности из става 4. овог члана, Управа поступа у складу са чланом 70. Закона о експропријациј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 коначности рјешења о експропријацији, донесеним у поступку који је спроведен у складу са овим законом, корисник експропријације стиче право уласка у посјед експроприсаних непокрет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јешење којим се усваја приједлог за експропријацију, поред елемената прописаних чланом 30. Закона о експропријацији, садржи и назначење: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корисник експропријације стиче право уласка у посјед експроприсаних непокретности по коначности рјешења о експропријацији,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да су корисник експропријације и власник непокретности постигли споразум о накнади (споразум о висини накнаде, замјенском земљишту, одлука надлежног органа о додјели непокретности у складу са законом) за непокретност која је предмет посебног поступка експропријације и да је ту накнаду корисник експропријације дужан уплатити (реализовати) власнику непокретности у року од 30 дана од дана достављања рјешења, уколико је постигнут споразум о накнади,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а је доказ о извршеној исплати (реализацији) услов за спровођење рјешења којим се усваја приједлог за експропријацију у јавним евиденција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7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Рок за доношење првостепеног рјешења или другог управног акта у управном поступку по приједлогу корисника експропријације је 15 дана од дана подношења приједлога за експропријацију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 рјешење из става 1. овог члана може се изјавити жалба Управи у року од осам дана од дана пријема првостепеног рјешења, а Управа одлучује о жалби у року од осам дана од дана пријема жалб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left="423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8. </w:t>
      </w:r>
    </w:p>
    <w:p>
      <w:pPr>
        <w:pStyle w:val="Normal"/>
        <w:spacing w:before="0" w:after="200"/>
        <w:ind w:left="423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лужбеним лицем у поступцима који се спроводе у складу са овим законом сматрају се лица која изводе геодетско-техничке радове за потребе посебног поступка експропријације и лица која спроводе посебан поступак експропријациј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лужбеном лицу из става 1. овог члана може се утврдити посебна накнада за прековремени рад приликом извођења геодетско-техничких радова за потребе посебног поступка експропријације, те за спровођење посебног поступка експропријације, у складу са чланом 6. Закона о накнадама за вршење услуга премјера и коришћење података катастра непокретности и катастра земљишт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Накнада из става 2. овог члана утврђује се за сваки прековремени сат рада, на начин да лицу са високом стручном спремом припада накнада од 30 КМ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лицу са средњом стручном спремом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0 КМ, а записничару – 15 К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Средства за накнаде из ст. 2. и 3. овог члана исплаћују се са посебног рачуна Управе, а не из буџета Републике Српске. 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ListParagraph"/>
        <w:numPr>
          <w:ilvl w:val="0"/>
          <w:numId w:val="7"/>
        </w:numPr>
        <w:tabs>
          <w:tab w:val="clear" w:pos="706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Исплату трошкова из чл. 7, 8. и 12. овог закона врши Управа са рачуна посебне намјене Управе до 31. децембра 2020. године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Република Српска ће трошкове из става 1. овог члана рефундирати Управи на рачун посебне намјене Управе, из Буџета Републике Српске за 2021. годину, до краја првог квартала 2021. године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која нису уређена овим законом примјењују се одредбе Закона о експропријацији, Закона о премјеру и катастру Републике Српске („Службени гласник Републике Српске“, бр. 6/12, 110/16 и 62/18), Закона о стварним правима („Службени гласник Републике Српске“, бр. 124/08, 3/09, 58/09, 95/11, 60/15 и 107/19), Закона о уређењу простора и грађењу и Закона о општем управном поступку („Службени гласник Републике Српске“, бр. 13/02, 87/07, 50/10 и 66/18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9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ПРЕДСЈЕДНИК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2/1-021-846/2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РОДНЕ  СКУПШТИНЕ  </w:t>
      </w:r>
    </w:p>
    <w:p>
      <w:pPr>
        <w:pStyle w:val="Normal"/>
        <w:tabs>
          <w:tab w:val="clear" w:pos="706"/>
          <w:tab w:val="left" w:pos="180" w:leader="none"/>
          <w:tab w:val="left" w:pos="27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ептембра 2020. године                                             </w:t>
      </w:r>
    </w:p>
    <w:p>
      <w:pPr>
        <w:pStyle w:val="Normal"/>
        <w:tabs>
          <w:tab w:val="clear" w:pos="706"/>
          <w:tab w:val="left" w:pos="180" w:leader="none"/>
          <w:tab w:val="left" w:pos="27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едељко Чубриловић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6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710" w:hanging="10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1:00Z</dcterms:created>
  <dc:creator>HP</dc:creator>
  <dc:description/>
  <cp:keywords/>
  <dc:language>en-US</dc:language>
  <cp:lastModifiedBy>Ljiljana Timotija</cp:lastModifiedBy>
  <cp:lastPrinted>2020-09-28T08:12:00Z</cp:lastPrinted>
  <dcterms:modified xsi:type="dcterms:W3CDTF">2020-09-28T09:52:00Z</dcterms:modified>
  <cp:revision>15</cp:revision>
  <dc:subject/>
  <dc:title/>
</cp:coreProperties>
</file>